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1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. 3. 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ový mix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 a management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i vyhledávají na internetu ceny reklamy v jednotlivých médiích a provádí jejich srovnán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klam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acovní list č. 7 – srovnání reklamních médií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Vyhledejte na internetu ceny reklam v určitém formátu ve 5 Vámi zvolený novinách a časopisech. Srovnejte ceny v závislosti velikosti nákladu daných novin a časopisů a na jejich prestiž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Vyhledejte na internetu ceny reklam v televizi Nova, Prima a v ČT v závislosti na době vysílání a délce reklamního spotu. Srovnejt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24:00Z</dcterms:created>
  <dc:creator>student</dc:creator>
  <dc:description/>
  <dc:language>en-US</dc:language>
  <cp:lastModifiedBy>Igor</cp:lastModifiedBy>
  <cp:lastPrinted>2013-08-04T11:38:00Z</cp:lastPrinted>
  <dcterms:modified xsi:type="dcterms:W3CDTF">2014-09-13T15:24:00Z</dcterms:modified>
  <cp:revision>2</cp:revision>
  <dc:subject/>
  <dc:title>Pracovní list č</dc:title>
</cp:coreProperties>
</file>