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0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. 1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opakování výpočtu kalkulace s poměrovými čísly, jeden příklad vypočítaný v hodině, druhý studenti dostanou jako úkol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lkulace, poměrová čísl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/>
      </w:pPr>
      <w:r>
        <w:rPr>
          <w:b/>
          <w:sz w:val="32"/>
          <w:szCs w:val="32"/>
        </w:rPr>
        <w:t>Pracovní list č. 4 - Příklady na výpočet kalkulací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kulace dělením s poměrovými čísl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irma vyrábí 3 druhy výrobků, které se liší pracností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ozpočt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lastní náklady výroby</w:t>
        <w:tab/>
        <w:tab/>
        <w:tab/>
        <w:t>6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áklady na správu</w:t>
        <w:tab/>
        <w:tab/>
        <w:tab/>
        <w:tab/>
        <w:t>2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rob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 /t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acnost v mi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1080" w:hanging="720"/>
        <w:rPr>
          <w:sz w:val="32"/>
          <w:szCs w:val="32"/>
        </w:rPr>
      </w:pPr>
      <w:r>
        <w:rPr>
          <w:sz w:val="32"/>
          <w:szCs w:val="32"/>
        </w:rPr>
        <w:t>Vypočítejte skutečné vlastní náklady výkonu na 1 t každého druhu výrob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Řešení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29"/>
        <w:gridCol w:w="1515"/>
        <w:gridCol w:w="1660"/>
        <w:gridCol w:w="1435"/>
        <w:gridCol w:w="1615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robe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k. Vl. N výrob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k. N na sprá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k. Vl. N výkonu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2. Firma vyrábí 3 druhy výrobků, které se liší pracnost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Rozpočty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lastní náklady výroby</w:t>
        <w:tab/>
        <w:tab/>
        <w:tab/>
        <w:t>300 000,-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áklady na správu</w:t>
        <w:tab/>
        <w:tab/>
        <w:tab/>
        <w:tab/>
        <w:t>100 000,-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áklady na zásobování</w:t>
        <w:tab/>
        <w:tab/>
        <w:tab/>
        <w:t>150 000,-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Náklady na odbyt</w:t>
        <w:tab/>
        <w:tab/>
        <w:tab/>
        <w:tab/>
        <w:t>2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ypočítejte skutečné vlastní náklady výroby, skutečné vlastní náklady výkonu a skutečné úplné vlastní náklady výkonu na 1 t každého druhu výrobku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2493"/>
        <w:gridCol w:w="2495"/>
      </w:tblGrid>
      <w:tr>
        <w:trPr>
          <w:trHeight w:val="570" w:hRule="atLeast"/>
        </w:trPr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robek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 (ks)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kon linky v ks/hod</w:t>
            </w:r>
          </w:p>
        </w:tc>
      </w:tr>
      <w:tr>
        <w:trPr>
          <w:trHeight w:val="570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000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000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500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elkem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>Řešení:</w:t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21"/>
        <w:gridCol w:w="633"/>
        <w:gridCol w:w="1423"/>
        <w:gridCol w:w="1404"/>
        <w:gridCol w:w="1019"/>
        <w:gridCol w:w="1337"/>
        <w:gridCol w:w="1256"/>
        <w:gridCol w:w="17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r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. Vl. N výrob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. N na správu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. N na zás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. Vl. N výkon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. N na odby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. Úplné Vl. N výkonu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5:00Z</dcterms:created>
  <dc:creator>klapuchova</dc:creator>
  <dc:description/>
  <dc:language>en-US</dc:language>
  <cp:lastModifiedBy>Igor</cp:lastModifiedBy>
  <cp:lastPrinted>2013-08-04T11:37:00Z</cp:lastPrinted>
  <dcterms:modified xsi:type="dcterms:W3CDTF">2014-09-13T15:15:00Z</dcterms:modified>
  <cp:revision>2</cp:revision>
  <dc:subject/>
  <dc:title>Příklady na výpočet kalkulací</dc:title>
</cp:coreProperties>
</file>