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0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. 1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ový mix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 a manageme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opakování výpočtu kalkulace dělením, jeden příklad vypočítaný v hodině, druhý studenti dostanou jako úkol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alkula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/>
      </w:pPr>
      <w:r>
        <w:rPr>
          <w:b/>
          <w:sz w:val="40"/>
          <w:szCs w:val="40"/>
        </w:rPr>
        <w:t>Pracovní list č. 3 - Příklady na výpočet kalkulací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alkulace dělením prostá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ři výrobě 50 000 ks výrobků měla firma tyto náklady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spotřeba základního materiálu</w:t>
        <w:tab/>
        <w:tab/>
        <w:t>45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mzdy výrobních dělníků</w:t>
        <w:tab/>
        <w:tab/>
        <w:tab/>
        <w:t>30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spotřeba pomocného materiálu</w:t>
        <w:tab/>
        <w:tab/>
        <w:t xml:space="preserve">  5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spotřeba provozní energie</w:t>
        <w:tab/>
        <w:tab/>
        <w:tab/>
        <w:t>12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mzdy THP pracovníků ve výrobě</w:t>
        <w:tab/>
        <w:tab/>
        <w:t>180 000,-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odpisy</w:t>
        <w:tab/>
        <w:tab/>
        <w:tab/>
        <w:tab/>
        <w:tab/>
        <w:tab/>
        <w:tab/>
        <w:t xml:space="preserve">  8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zásobovací režie</w:t>
        <w:tab/>
        <w:tab/>
        <w:tab/>
        <w:tab/>
        <w:tab/>
        <w:t>15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odbytové náklady</w:t>
        <w:tab/>
        <w:tab/>
        <w:tab/>
        <w:tab/>
        <w:tab/>
        <w:t>17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pronájem výrobní haly</w:t>
        <w:tab/>
        <w:tab/>
        <w:tab/>
        <w:tab/>
        <w:t>14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náklady na osvětlení haly</w:t>
        <w:tab/>
        <w:tab/>
        <w:tab/>
        <w:t xml:space="preserve">  2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náklady na správu</w:t>
        <w:tab/>
        <w:tab/>
        <w:tab/>
        <w:tab/>
        <w:t>10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Firma plánuje zisk ve výši 10% z úplných vlastních nákladů výkonu. Stanovte cenu výrobku pomocí kalkula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Řešení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římý materiá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římé mz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PN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9235</wp:posOffset>
                </wp:positionV>
                <wp:extent cx="4800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05pt" to="377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V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l. náklady výrob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R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4800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377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Vl. náklady výkon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R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4800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37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Úplné vl. náklady výkon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isk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4800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377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Ce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a výrobu 4 000 ks výrobků měla firma tyto náklady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spotřeba pomocného materiálu</w:t>
        <w:tab/>
        <w:tab/>
        <w:tab/>
        <w:t>20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odměny dělníků</w:t>
        <w:tab/>
        <w:tab/>
        <w:tab/>
        <w:tab/>
        <w:tab/>
        <w:tab/>
        <w:t xml:space="preserve">  5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suroviny</w:t>
        <w:tab/>
        <w:tab/>
        <w:tab/>
        <w:tab/>
        <w:tab/>
        <w:tab/>
        <w:tab/>
        <w:t>70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polotovary</w:t>
        <w:tab/>
        <w:tab/>
        <w:tab/>
        <w:tab/>
        <w:tab/>
        <w:tab/>
        <w:tab/>
        <w:t xml:space="preserve">  3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mzdy dělníků</w:t>
        <w:tab/>
        <w:tab/>
        <w:tab/>
        <w:tab/>
        <w:tab/>
        <w:tab/>
        <w:t>10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prémie dělníků</w:t>
        <w:tab/>
        <w:tab/>
        <w:tab/>
        <w:tab/>
        <w:tab/>
        <w:tab/>
        <w:t xml:space="preserve">  2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oprava výrobní linky</w:t>
        <w:tab/>
        <w:tab/>
        <w:tab/>
        <w:tab/>
        <w:tab/>
        <w:t xml:space="preserve">  97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pronájem výrobní haly</w:t>
        <w:tab/>
        <w:tab/>
        <w:tab/>
        <w:tab/>
        <w:tab/>
        <w:t>30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osvětlení výrobní haly</w:t>
        <w:tab/>
        <w:tab/>
        <w:tab/>
        <w:tab/>
        <w:tab/>
        <w:t xml:space="preserve">  11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údržba haly</w:t>
        <w:tab/>
        <w:tab/>
        <w:tab/>
        <w:tab/>
        <w:tab/>
        <w:tab/>
        <w:tab/>
        <w:t xml:space="preserve">  4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reklama</w:t>
        <w:tab/>
        <w:tab/>
        <w:tab/>
        <w:tab/>
        <w:tab/>
        <w:tab/>
        <w:tab/>
        <w:t xml:space="preserve">  15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platy zásobovačů</w:t>
        <w:tab/>
        <w:tab/>
        <w:tab/>
        <w:tab/>
        <w:tab/>
        <w:tab/>
        <w:t xml:space="preserve">  9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kancelářské potřeby</w:t>
        <w:tab/>
        <w:tab/>
        <w:tab/>
        <w:tab/>
        <w:tab/>
        <w:t xml:space="preserve">    5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platy obchodních zástupců</w:t>
        <w:tab/>
        <w:tab/>
        <w:tab/>
        <w:tab/>
        <w:t xml:space="preserve">  45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faxy a telefony zásobovačů</w:t>
        <w:tab/>
        <w:tab/>
        <w:tab/>
        <w:tab/>
        <w:t xml:space="preserve">  15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mzdy správních zaměstnanců</w:t>
        <w:tab/>
        <w:tab/>
        <w:tab/>
        <w:t>140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rma plánuje zisk 10% z úplných vlastních nákladů výkon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anovte cenu výrobku pomocí kalkula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Řešení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římý materiá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římé mz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PN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9235</wp:posOffset>
                </wp:positionV>
                <wp:extent cx="4800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05pt" to="377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V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l. náklady výrob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R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4800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377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Vl. náklady výkon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R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4800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37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Úplné vl. náklady výkon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isk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4800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377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Ce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14:00Z</dcterms:created>
  <dc:creator>klapuchova</dc:creator>
  <dc:description/>
  <dc:language>en-US</dc:language>
  <cp:lastModifiedBy>Igor</cp:lastModifiedBy>
  <cp:lastPrinted>2013-08-04T11:36:00Z</cp:lastPrinted>
  <dcterms:modified xsi:type="dcterms:W3CDTF">2014-09-13T15:14:00Z</dcterms:modified>
  <cp:revision>2</cp:revision>
  <dc:subject/>
  <dc:title>Příklady na výpočet kalkulací</dc:title>
</cp:coreProperties>
</file>