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. 9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brázek k ověření pochopení vzájemného působení firmy a jednotlivých částí marketingového prostřed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é mikroprostředí, marketingové mezoprostředí, marketingové makroprostřed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5257800" cy="3429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2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7pt;margin-top:207pt;width:413.95pt;height:269.95pt;mso-wrap-style:none;v-text-anchor:middle">
                <v:fill o:detectmouseclick="t" type="solid" color2="#7fff7f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29703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87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1256760" cy="455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3239;top:467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779;top:2518;width:161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0;top:3779;width:1978;height:7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1142280" cy="570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6160" y="342360"/>
                            <a:ext cx="2166480" cy="11390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1880" y="6840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8960" y="182700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4280" y="6840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ccff" stroked="t" o:allowincell="f" style="position:absolute;left:0;top:3599;width:1798;height:8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3060,899" to="306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00" stroked="t" o:allowincell="f" style="position:absolute;left:3065;top:539;width:3411;height:17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22;top:1077;width:143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762;top:2877;width:215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062;top:1077;width:143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2395855</wp:posOffset>
                </wp:positionV>
                <wp:extent cx="12661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99.7pt;height:36.7pt;mso-wrap-distance-left:9.05pt;mso-wrap-distance-right:9.05pt;mso-wrap-distance-top:0pt;mso-wrap-distance-bottom:0pt;margin-top:18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5481955</wp:posOffset>
                </wp:positionV>
                <wp:extent cx="9232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72.7pt;height:45.7pt;mso-wrap-distance-left:9.05pt;mso-wrap-distance-right:9.05pt;mso-wrap-distance-top:0pt;mso-wrap-distance-bottom:0pt;margin-top:43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5250</wp:posOffset>
                </wp:positionH>
                <wp:positionV relativeFrom="paragraph">
                  <wp:posOffset>6511290</wp:posOffset>
                </wp:positionV>
                <wp:extent cx="9232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72.7pt;height:45.7pt;mso-wrap-distance-left:9.05pt;mso-wrap-distance-right:9.05pt;mso-wrap-distance-top:0pt;mso-wrap-distance-bottom:0pt;margin-top:512.7pt;mso-position-vertical-relative:text;margin-left:2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715000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racovní list č. 1 – marketingové prostředí fir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-2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racovní list č. 1 – marketingové prostředí fi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jednotlivých políček zapište vlivy mikroprostředí, mezoprostředí a makroprostředí a šipkami vyznačte působení firmy na prostředí a prostředí na firmu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9144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0pt;margin-top:23.4pt;width:71.95pt;height:35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9144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0pt;margin-top:23.4pt;width:71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914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24pt;margin-top:23.4pt;width:71.95pt;height:3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mikroprostředí</w:t>
        <w:tab/>
        <w:tab/>
        <w:tab/>
        <w:t>mezoprostředí</w:t>
        <w:tab/>
        <w:tab/>
        <w:t>makro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8:00Z</dcterms:created>
  <dc:creator>klapuchova</dc:creator>
  <dc:description/>
  <dc:language>en-US</dc:language>
  <cp:lastModifiedBy>Igor</cp:lastModifiedBy>
  <cp:lastPrinted>2013-03-21T16:51:00Z</cp:lastPrinted>
  <dcterms:modified xsi:type="dcterms:W3CDTF">2014-09-13T15:08:00Z</dcterms:modified>
  <cp:revision>2</cp:revision>
  <dc:subject/>
  <dc:title/>
</cp:coreProperties>
</file>