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3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. 11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sonální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konomi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vypočítávají jednotlivé složky hrubé mzdy, sociální a zdravotní pojištění, daň z příjmu, čistou mzdu a mzdu k výplatě v případě, že zaměstnanec v měsíci čerpá dovoleno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rubá mzda, sociální a zdravotní pojištění, daň z příjmu, čistá mzda a mzda k výplatě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ovní list č. 10 – výpočet mezd s dovolenou – neřešené příklad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kol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ypočítejte mzdy za měsíc červen 2013 těmto zaměstnancům, kteří mají podepsáno prohlášení k dani z příjmů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František Vaněk – výrobní norma 560 ks, vyrobil 579 ks/měsíc. Tarif 20,- Kč/ks. Při překročení plánu má prémie 10% ze základní mzdy. Dovolenou čerpal 5 dní, DVZ pro výpočet náhrad 460 Kč/d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Marie Kolářová – měsíční mzda 10 800,- Kč, osobní hodnocení 3 000,- Kč. Odměna 3 000,- Kč. Dovolenou čerpala 2 dny, DVZ pro výpočet náhrad 520,- Kč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Jan Lešek – tarif 80,- Kč/hod., prémie 20% ze základní mzdy, příplatky za práci v noci 1 130,- Kč. Dovolenou čerpal 7 dní, DVZ pro výpočet náhrad 620,- Kč/den. Vyživuje 2 děti, měsíčně splácí půjčku 1 500,- Kč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Řešení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mé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antišek Vaně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ie Kolářov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an Leš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kladní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obní hodnoc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m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mě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áhra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plat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per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loha na da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evy na d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ň po slevá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ist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tatní sráž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zda k výpla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09:00Z</dcterms:created>
  <dc:creator>Administrator</dc:creator>
  <dc:description/>
  <dc:language>en-US</dc:language>
  <cp:lastModifiedBy>Igor</cp:lastModifiedBy>
  <cp:lastPrinted>2014-03-21T20:52:00Z</cp:lastPrinted>
  <dcterms:modified xsi:type="dcterms:W3CDTF">2014-09-13T15:09:00Z</dcterms:modified>
  <cp:revision>2</cp:revision>
  <dc:subject/>
  <dc:title/>
</cp:coreProperties>
</file>