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168275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4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 1. 201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82880</wp:posOffset>
            </wp:positionH>
            <wp:positionV relativeFrom="paragraph">
              <wp:posOffset>168275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rsonální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konomik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á práce k ověření znalostí při výpočtech mezd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rubá mzda, sociální a zdravotní pojištění, daň z příjmu, čistá mzda a mzda k výplatě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á prá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ísemná prác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kupina 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32"/>
          <w:szCs w:val="32"/>
        </w:rPr>
        <w:t>Vypočítejte mzdy za měsíc srpen 2013 těmto zaměstnancům, kteří mají podepsáno prohlášení k dani z příjmů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Anna Modrá – měsíční mzda 17 800,- Kč, osobní hodnocení 2 000,- Kč, odměna 800,- Kč, čerpala dovolenou 5 dní, DVZ pro výpočet náhrad 610,- Kč/d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atrik Kalousek – mzdový tarif 60,- Kč/ hod., prémie 10% ze základní mzdy, příplatky za práci v noci 700,- Kč, dovolenou čerpal 3 dny, DVZ pro výpočet náhrad 590,- Kč/den, vyživuje 1 dítě, měsíčně splácí půjčku 1 000,- K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Řešení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23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mé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ákladní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sobní hodnoce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m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dmě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áhra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říplat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rubá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perhrubá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áloha na da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levy na da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ň po slevá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istá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statní sráž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zda k výplat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kupina B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ypočítejte mzdy za měsíc červenec 2013 těmto zaměstnancům, kteří mají podepsáno prohlášení k dani z příjmů: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Marie Kladná – hodinový tarif 67,- Kč, prémie 10% ze základní mzdy. Dovolenou čerpala 3 dny, DVZ pro výpočet náhrad 550,- Kč/den, vyživuje 1 dítě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František Pavel – tarif 65,- Kč/ks. Vyrobil 220 ks. Prémie 5% ze základní mzdy. Dovolenou čerpal 2 dny, DVZ pro výpočet náhrad 630,- Kč/den. Měsíčně spoří 1 500,- Kč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Řešení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23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mé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ákladní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sobní hodnoce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m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dmě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áhra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říplat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rubá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perhrubá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áloha na da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levy na da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ň po slevá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istá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statní sráž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zda k výplat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08:00Z</dcterms:created>
  <dc:creator>Ing. David Holzbauer</dc:creator>
  <dc:description/>
  <dc:language>en-US</dc:language>
  <cp:lastModifiedBy>Igor</cp:lastModifiedBy>
  <cp:lastPrinted>2014-03-21T20:51:00Z</cp:lastPrinted>
  <dcterms:modified xsi:type="dcterms:W3CDTF">2014-09-13T15:08:00Z</dcterms:modified>
  <cp:revision>2</cp:revision>
  <dc:subject/>
  <dc:title/>
</cp:coreProperties>
</file>