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3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.11.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vypočítávají jednotlivé složky hrubé mzdy, sociální a zdravotní pojištění, daň z příjmu, čistou mzdu a mzdu k výplatě v případě, že zaměstnanec v měsíci čerpá dovoleno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rubá mzda, sociální a zdravotní pojištění, daň z příjmu, čistá mzda a mzda k výplatě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9 – výpočet mezd s dovolenou – řešené příklad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ypočítejte mzdy za měsíc červen 2013 těmto zaměstnancům, kteří mají podepsáno prohlášení k dani z příjmů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Jana Stoklasová – měsíční mzda 13 800,- Kč, osobní hodnocení 2 600,- Kč, odměna 1 500,- Kč. 5 dní čerpala dovolenou, DVZ pro výpočet náhrad 560,- Kč/den. Spoří 1 500,- Kč měsíč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Petra Slabá – hodinový tarif 70,- Kč, prémie 10% ze základní mzdy. Dovolenou čerpala 3 dny, DVZ pro výpočet náhrad 550,- Kč/d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Kamil Navrátil – tarif 60,- Kč/ks. Vyrobil 210 ks, čímž překročil normu o 20 ks. Prémie za překročení normy 5% ze základní mzdy. Dovolenou čerpal od 2 dny, DVZ pro výpočet náhrad 460,- Kč/den. Vyživuje 1 dít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Řešení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na Stoklaso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tra Slab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mil Navráti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kladní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35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52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6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obní hodnoc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5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é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2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mě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áhr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65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pla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 6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122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 15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07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8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7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6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7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erhrub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 3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 30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 00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áloha na da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345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445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5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vy na 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7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70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187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ň po slevá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75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37,- </w:t>
            </w:r>
            <w:r>
              <w:rPr>
                <w:b/>
                <w:sz w:val="32"/>
                <w:szCs w:val="32"/>
              </w:rPr>
              <w:t>D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istá mz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49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413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930,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tatní sráž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5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zda k výpla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 999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 413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930,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23:00Z</dcterms:created>
  <dc:creator>Administrator</dc:creator>
  <dc:description/>
  <dc:language>en-US</dc:language>
  <cp:lastModifiedBy>Igor</cp:lastModifiedBy>
  <cp:lastPrinted>2014-03-21T20:58:00Z</cp:lastPrinted>
  <dcterms:modified xsi:type="dcterms:W3CDTF">2014-09-13T15:23:00Z</dcterms:modified>
  <cp:revision>2</cp:revision>
  <dc:subject/>
  <dc:title/>
</cp:coreProperties>
</file>