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2665" cy="1486535"/>
            <wp:effectExtent l="0" t="0" r="0" b="0"/>
            <wp:wrapSquare wrapText="largest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75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/ 201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281940</wp:posOffset>
            </wp:positionV>
            <wp:extent cx="6082665" cy="1486535"/>
            <wp:effectExtent l="0" t="0" r="0" b="0"/>
            <wp:wrapSquare wrapText="largest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í obchod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pakování složeného úrokování 1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é ověření znalosti složeného úrokování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rok, úroková míra (sazba), vstupní kapitál, zúročený kapitál, čas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akování složeného úrokování 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kurziv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k vzroste kapitál ve výši 300 000,- Kč uložený do banky 13. 2. 2008, který si klient vybere  16. 8. 2012 při úrokové míře 4 % p. a. 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) jednoduché úroč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) složené úroč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ástka 58 100,- Kč  vzrostla na 61 150,- Kč při úrokové sazbě 1,5 % p. a. Za jak dlouhou dobu při složeném úrokování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Úkol č. 3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ástka 25 100,- Kč  vzrostla na 32 150,- Kč při za 3 roky 22 dnů . Jaká byla úroková míra  při složeném úrokování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úročený kapitál po 2 letech a 4 měsících a úrokové sazbě 2,2 % je 62 200,- Kč. Kolik byl vstupní kapitál při složeném úrokování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akování složeného úrokování 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kurziv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k vzroste kapitál ve výši 150 000,- Kč uložený do banky 8. 5. 2010, který si klient vybere  4. 7. 2012 při úrokové míře 3 % p. a. 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) jednoduché úroč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) složené úroč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ástka 28 100,- Kč  vzrostla na 32 150,- Kč při úrokové sazbě 2,8 % p. a. Za jak dlouhou dobu při složeném úrokování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Úkol č. 3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ástka 71 100,- Kč  vzrostla na 76 150,- Kč při za 3 roky 7 měsíců . Jaká byla úroková míra  při složeném úrokování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úročený kapitál po 2 letech a 8 měsících a úrokové sazbě 2,1 % je 92 200,- Kč. Kolik byl vstupní kapitál při složeném úrokování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4 100,- Kč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8 025,- Kč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7 dnů = 3 roky 157 dn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,42 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 121,- Kč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159 700,- K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159 868,- Kč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55 dnů = 4 roky 315 dn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93 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 229,- Kč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52:00Z</dcterms:created>
  <dc:creator>Marek</dc:creator>
  <dc:description/>
  <dc:language>en-US</dc:language>
  <cp:lastModifiedBy>Igor</cp:lastModifiedBy>
  <cp:lastPrinted>2014-04-26T11:30:00Z</cp:lastPrinted>
  <dcterms:modified xsi:type="dcterms:W3CDTF">2014-09-13T14:52:00Z</dcterms:modified>
  <cp:revision>2</cp:revision>
  <dc:subject/>
  <dc:title/>
</cp:coreProperties>
</file>