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079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70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683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jmy v úroková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áci pomocí internetu vyhledávají jednotlivé pojmy používané v úrokování a informace o nich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, úroková míra, anuita, úmor, umořování, jisti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jmy v úrokování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yhledejte pomocí internetu informace o pojmech používaných v úrokované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JISTIN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ÚROK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ÚMO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UIT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13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ÚROKOVÁ MÍRA (SAZB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MOŘOVÁNÍ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PS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Řešení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  <w:t>Jistina – počáteční částka, která byla půjčena nebo uložena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  <w:t>Úrok – cena za půjčení peněz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  <w:t>Úmor – splátka jistiny bez úroků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  <w:t>Anuita – splátka jistiny a úrok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  <w:t>Úroková  míra (sazba) – úrok vyjádřený v % nebo setinách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  <w:t xml:space="preserve">Umořování – splácení dluhu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  <w:t>RPSN –roční procentní sazba nákladů, součet všech nákladů spojených s úvěrem (úrok + poplatky)</w:t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eastAsia="Times New Roman" w:cs="Arial"/>
          <w:b w:val="false"/>
          <w:b w:val="false"/>
          <w:bCs w:val="false"/>
          <w:color w:val="000000"/>
          <w:sz w:val="26"/>
          <w:szCs w:val="26"/>
          <w:lang w:eastAsia="cs-CZ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  <w:lang w:eastAsia="cs-CZ"/>
        </w:rPr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Heading3"/>
        <w:shd w:fill="FFFFFF" w:val="clear"/>
        <w:spacing w:lineRule="atLeast" w:line="288" w:before="0" w:after="72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1:00Z</dcterms:created>
  <dc:creator>Marek</dc:creator>
  <dc:description/>
  <dc:language>en-US</dc:language>
  <cp:lastModifiedBy>Igor</cp:lastModifiedBy>
  <cp:lastPrinted>2014-04-26T11:27:00Z</cp:lastPrinted>
  <dcterms:modified xsi:type="dcterms:W3CDTF">2014-09-13T14:51:00Z</dcterms:modified>
  <cp:revision>2</cp:revision>
  <dc:subject/>
  <dc:title/>
</cp:coreProperties>
</file>