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2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kování jednoduchého úrokování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věření znalosti jednoduchého úrokován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, současná a budoucí hodno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jednoduchého úrokování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ítejte počet dnů v daném období: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a) 17. 4. 2008 – 22. 11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) 28. 4. 2007 – 26. 6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c) 19. 11. 2007 – 12. 3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d) 14. 9. 2010 -   6. 4.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Jak vzroste kapitál 125 000,- Kč s úrokovou mírou 4,5%  p.a. ulože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bdobí  15. 2. 2010 až  14. 8. 2012 při  jednoduchém úročení?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ik si můžete půjčit peněz, pokud víte, že za 3/4 roku budete mít na úhradu dluhu  150 000,- Kč, při úrokové míře 16 % p.a. a jednoduchém  úrokování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115 000,- Kč vzrostla na 120 500,- Kč za 2 roky 2 měsíce. Jaká byla úroková sazba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Úkol č. 5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55 100,- Kč  vzrostla na 60 150,- Kč při úrokové sazbě 3,5 %. Za jak dlouhou dobu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e možné koupit věc ihned za 690 000,- Kč nebo přijmout půjčku na 11,5 % úrok p.a. úrokovanou jednoduchým způsobem. Banka požaduje zálohu 360 000,- Kč,             1. splátku ve výši 180 000,- Kč za půl roku a 2. splátku ve výši 195 000,- Kč  za rok. Porovnejte oba způsoby platb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jednoduchého úrokování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ítejte počet dnů v daném období: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 1. 2008 – 12. 8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7. 6. 2007 – 30. 11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24. 10. 2009 – 14. 2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18. 8. 2010 -   6. 4.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Jak vzroste kapitál 195 000,- Kč s úrokovou mírou 2, 4 %  p.a. ulože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bdobí  18. 3. 2008 až  12 .4. 2012 při  jednoduchém úročení?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ik si můžete půjčit peněz, pokud víte, že za 8 měsíců  budete mít na úhradu dluhu  140 000,- Kč, při úrokové míře 15 % p.a. a jednoduchém  úrokování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132 000,- Kč vzrostla na 136 500,- Kč za 1 rok 4 měsíce. Jaká byla úroková sazba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Úkol č. 5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48 100,- Kč  vzrostla na 50 800,- Kč při úrokové sazbě 1,8 %. Za jak dlouhou dobu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Je možné koupit věc ihned za 345 000,- Kč nebo přijmout půjčku na 12,5 % úrok p.a. úrokovanou jednoduchým způsobem. Banka požaduje zálohu 180 000,- Kč, 1. splátku ve výši 90 000,- Kč za půl roku a 2. splátku ve výši 97 500,- Kč  za rok. Porovnejte oba způsoby platb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Řešení:</w:t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55 dnů</w:t>
      </w:r>
    </w:p>
    <w:p>
      <w:pPr>
        <w:pStyle w:val="Bezmezer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1858 dnů</w:t>
      </w:r>
    </w:p>
    <w:p>
      <w:pPr>
        <w:pStyle w:val="Bezmezer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1553 dnů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62 dnů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9 047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 929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2 %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kol č. 5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roky 223 dn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Bezmezer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  690 000,- Kč</w:t>
      </w:r>
    </w:p>
    <w:p>
      <w:pPr>
        <w:pStyle w:val="Bezmezer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způsob   705 100, 7 Kč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Bezmezer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1657 dnů</w:t>
      </w:r>
    </w:p>
    <w:p>
      <w:pPr>
        <w:pStyle w:val="Bezmezer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1963 dnů</w:t>
      </w:r>
    </w:p>
    <w:p>
      <w:pPr>
        <w:pStyle w:val="Bezmezer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830 dnů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88 dnů</w:t>
      </w:r>
    </w:p>
    <w:p>
      <w:pPr>
        <w:pStyle w:val="Bezmezer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4 032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7 273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56 %¨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kol č. 5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roky 43 dn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způsob   345 000,- Kč</w:t>
      </w:r>
    </w:p>
    <w:p>
      <w:pPr>
        <w:pStyle w:val="Bezmezer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způsob   351 372, 5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1:00Z</dcterms:created>
  <dc:creator>Marek</dc:creator>
  <dc:description/>
  <dc:language>en-US</dc:language>
  <cp:lastModifiedBy>Igor</cp:lastModifiedBy>
  <cp:lastPrinted>2014-04-26T11:27:00Z</cp:lastPrinted>
  <dcterms:modified xsi:type="dcterms:W3CDTF">2014-09-13T14:51:00Z</dcterms:modified>
  <cp:revision>2</cp:revision>
  <dc:subject/>
  <dc:title/>
</cp:coreProperties>
</file>