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0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747395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ísemné pakování  – platební karty a šek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znalostí o platebních kartách a šecíc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karta embosovaná, s hladkým potiskem, debetní, kreditní, použití a zablokování platebních karet, šeky soukromé, bankovní, cestovní, podle způsobu zúčtování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ísemné pakování  – platební karty a šek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ozdíl mezi embosovanou platební kartou a </w:t>
      </w:r>
    </w:p>
    <w:p>
      <w:pPr>
        <w:pStyle w:val="Odstavecseseznamem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kartou s hladkým potiskem. 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užití platebních karet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Šek soukromý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estovní šek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Debetní a kreditní platební karty.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Zablokování platební karty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Šek bankovní.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Šeky podle způsobu zúčtování.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</w:p>
    <w:p>
      <w:pPr>
        <w:pStyle w:val="Normal"/>
        <w:spacing w:before="0" w:after="20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9:00Z</dcterms:created>
  <dc:creator>Marek</dc:creator>
  <dc:description/>
  <dc:language>en-US</dc:language>
  <cp:lastModifiedBy>Igor</cp:lastModifiedBy>
  <cp:lastPrinted>2013-08-04T12:04:00Z</cp:lastPrinted>
  <dcterms:modified xsi:type="dcterms:W3CDTF">2014-09-13T14:39:00Z</dcterms:modified>
  <cp:revision>2</cp:revision>
  <dc:subject/>
  <dc:title/>
</cp:coreProperties>
</file>