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899795</wp:posOffset>
            </wp:positionV>
            <wp:extent cx="6082665" cy="148653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VY_32_INOVACE_155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Yvona Špílová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3. ročník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3-41-M/02  Obchodní akademi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4/201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8100</wp:posOffset>
            </wp:positionH>
            <wp:positionV relativeFrom="paragraph">
              <wp:posOffset>-747395</wp:posOffset>
            </wp:positionV>
            <wp:extent cx="6082665" cy="1486535"/>
            <wp:effectExtent l="0" t="0" r="0" b="0"/>
            <wp:wrapSquare wrapText="largest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nance, daně, finanční trh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latební styk a jeho nástroj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nkovnictví a financ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ázev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ísemné opakování směnek a směnečných pojmů.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Ověření znalostí studentů v oblasti směnek 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měnka vlastní, cizí, domicil, remitent,aval, indosament,protest,amortizace, kvitance, prolongace, eskont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Písemné opakování směnek a směnečných pojmů: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 je to směnka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měnka vlastní a směnka cizí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omic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Remiten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val směnk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ndosament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K čemu slouží směnka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rotest směnk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mortizace směnk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Kvitanc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rolongace směnk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Eskont směnky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4:40:00Z</dcterms:created>
  <dc:creator>Ing. David Holzbauer</dc:creator>
  <dc:description/>
  <dc:language>en-US</dc:language>
  <cp:lastModifiedBy>Igor</cp:lastModifiedBy>
  <cp:lastPrinted>2013-08-04T12:07:00Z</cp:lastPrinted>
  <dcterms:modified xsi:type="dcterms:W3CDTF">2014-09-13T14:40:00Z</dcterms:modified>
  <cp:revision>2</cp:revision>
  <dc:subject/>
  <dc:title/>
</cp:coreProperties>
</file>