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8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Miroslav Hruška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ční 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louhodobý majetek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i ověřují své znalosti z oblasti účtování vyřazení dlouhodobého majet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dej, dary, převod do osobního užívání, šk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acovní list č. 2 – Účtování vyřazení dlouhodobého majetku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63"/>
        <w:gridCol w:w="5200"/>
        <w:gridCol w:w="1140"/>
        <w:gridCol w:w="880"/>
        <w:gridCol w:w="900"/>
      </w:tblGrid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řazení v důsledku prodeje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irma prodává výrobní stroj, jehož VC je 350 000,--,  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rávky 200 000,--, odpis za část roku činí 60 000,--. Prodejní cena 90 000,-- + 20 % DPH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viční výše řádného odpisu (za část roku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ůstatková cena au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 z evidence majet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</w:t>
            </w:r>
          </w:p>
        </w:tc>
        <w:tc>
          <w:tcPr>
            <w:tcW w:w="5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žba z prodeje DHM - cena bez DP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0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ej neodpisovaného majet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ej pozem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,-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 pozemku z evidence v pořizovací ceně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-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řazení v důsledku škody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irma vyřazuje z majetku stroj v důsledku způsobené  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škody, jehož VC je 230 000,--, oprávky 150 000,-- 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is za část roku činí 40 000,--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viční výše řádného odpisu (za část roku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ůstatková cena stroj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 z evidence majet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P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áž stroje (neplátce DPH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-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ka - náhradní díly z vyřazeného stroj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,-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yřazení v důsledku opotřebení 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apř. poruchovost, zastaralost)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Firma vyřazuje výrobní stroj z důvodů poruchovosti, jehož 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C je 140 000,--, oprávky 110 000,--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is za část roku činí 20 000,--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viční výše řádného odpisu (za část roku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ečný odpis ve výši zůstatkové cen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 z evidence majet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řazení v důsledku převedení do osobního užívání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nikatel převádí auto z podnikání do osobního užívání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C je 450 000,--, oprávky 370 000,--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is za část roku činí 40 000,--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viční výše řádného odpisu (za část roku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ůstatková cena au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 z evidence majet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yřazení v důsledku darování 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rma darovala škole počítač, jehož VC je 80 000,--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rávky 50 000,--. Firma je plátcem DPH</w:t>
            </w:r>
          </w:p>
        </w:tc>
        <w:tc>
          <w:tcPr>
            <w:tcW w:w="11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is za část roku činí 12 000,--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viční výše řádného odpisu (za část roku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ůstatková cena darovaného počítač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0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D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řazení z evidence majet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37:00Z</dcterms:created>
  <dc:creator>Mgr. Dana Malenická</dc:creator>
  <dc:description/>
  <dc:language>en-US</dc:language>
  <cp:lastModifiedBy>Igor</cp:lastModifiedBy>
  <dcterms:modified xsi:type="dcterms:W3CDTF">2014-09-13T15:37:00Z</dcterms:modified>
  <cp:revision>2</cp:revision>
  <dc:subject/>
  <dc:title>Výukový materiál zpracován v rámci projektu</dc:title>
</cp:coreProperties>
</file>