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/>
        </w:rPr>
        <w:t>Příklad</w:t>
      </w:r>
      <w:r>
        <w:rPr>
          <w:bCs/>
        </w:rPr>
        <w:t>: Určete na základě grafu, zda se jedná o funkci sudou či lich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816735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72040" y="167760"/>
                            <a:ext cx="68580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143.05pt;height:134.9pt" coordorigin="0,264" coordsize="2861,2698">
                <v:group id="shape_0" style="position:absolute;left:0;top:264;width:2861;height:26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64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,1783" to="2770,178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3,432" to="1463,296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704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264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1,528" to="1980,2867" stroked="t" o:allowincell="f" style="position:absolute;flip:xy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1816735" cy="1713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440" y="281880"/>
                            <a:ext cx="1143000" cy="129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1187">
                                <a:moveTo>
                                  <a:pt x="0" y="46"/>
                                </a:moveTo>
                                <a:cubicBezTo>
                                  <a:pt x="170" y="616"/>
                                  <a:pt x="340" y="1187"/>
                                  <a:pt x="499" y="1179"/>
                                </a:cubicBezTo>
                                <a:cubicBezTo>
                                  <a:pt x="658" y="1171"/>
                                  <a:pt x="877" y="189"/>
                                  <a:pt x="953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3.2pt;width:143.05pt;height:134.9pt" coordorigin="3600,264" coordsize="2861,2698">
                <v:group id="shape_0" style="position:absolute;left:3600;top:264;width:2861;height:2698">
                  <v:shape id="shape_0" stroked="f" o:allowincell="f" style="position:absolute;left:3600;top:264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783" to="6370,178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432" to="5063,296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704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264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953,1187" path="m0,46c170,616,340,1187,499,1179c658,1171,877,189,953,0e" stroked="t" o:allowincell="f" style="position:absolute;left:4141;top:708;width:1799;height:2043;mso-wrap-style:none;v-text-anchor:middle">
                  <v:fill o:detectmouseclick="t" on="false"/>
                  <v:stroke color="lim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1816735" cy="1713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CnPr/>
                        <wps:spPr>
                          <a:xfrm rot="16200000">
                            <a:off x="686160" y="1670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3.2pt;width:143.05pt;height:134.9pt" coordorigin="7020,264" coordsize="2861,2698"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101;top:527;width:0;height:0" type="_x0000_t38">
                  <v:stroke color="lime" weight="38160" joinstyle="miter" endcap="flat"/>
                  <v:fill o:detectmouseclick="t" on="false"/>
                  <w10:wrap type="none"/>
                </v:shape>
                <v:group id="shape_0" style="position:absolute;left:7020;top:264;width:2861;height:2698">
                  <v:shape id="shape_0" stroked="f" o:allowincell="f" style="position:absolute;left:7020;top:264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783" to="9790,178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432" to="8484,296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704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264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5365</wp:posOffset>
                </wp:positionH>
                <wp:positionV relativeFrom="paragraph">
                  <wp:posOffset>152400</wp:posOffset>
                </wp:positionV>
                <wp:extent cx="1816735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4680"/>
                          <a:chOff x="0" y="0"/>
                          <a:chExt cx="1816560" cy="1714680"/>
                        </a:xfrm>
                      </wpg:grpSpPr>
                      <wps:wsp>
                        <wps:cNvSpPr/>
                        <wps:spPr>
                          <a:xfrm>
                            <a:off x="457920" y="11448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511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98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511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98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12pt;width:143.05pt;height:134.95pt" coordorigin="3599,240" coordsize="2861,2699">
                <v:line id="shape_0" from="4320,420" to="4320,2939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  <v:line id="shape_0" from="4163,1108" to="4477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3,1182" to="4477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3,1108" to="5267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3,1182" to="5267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9;top:240;width:2861;height:2698">
                  <v:shape id="shape_0" stroked="f" o:allowincell="f" style="position:absolute;left:3599;top:24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4,1759" to="6369,175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2,408" to="5062,29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9;top:168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9;top:24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816735" cy="1713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>
                            <a:off x="114840" y="456480"/>
                            <a:ext cx="160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37980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8088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83700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838080"/>
                            <a:ext cx="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143.05pt;height:134.9pt" coordorigin="0,240" coordsize="2861,2698">
                <v:line id="shape_0" from="181,959" to="2700,959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  <v:line id="shape_0" from="643,838" to="643,11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1,840" to="721,11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3,1558" to="643,18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1,1560" to="721,18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0;top:240;width:2861;height:2698">
                  <v:shape id="shape_0" stroked="f" o:allowincell="f" style="position:absolute;left:0;top:24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,1759" to="2770,175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3,408" to="1463,29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68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24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065</wp:posOffset>
                </wp:positionH>
                <wp:positionV relativeFrom="paragraph">
                  <wp:posOffset>114300</wp:posOffset>
                </wp:positionV>
                <wp:extent cx="1816735" cy="1713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114840" y="571680"/>
                            <a:ext cx="145080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2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0"/>
                              <a:ext cx="548640" cy="92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9pt;width:143.05pt;height:134.9pt" coordorigin="7019,180" coordsize="2861,2698">
                <v:group id="shape_0" style="position:absolute;left:7200;top:1081;width:2284;height:1454">
                  <v:line id="shape_0" from="7200,1081" to="8620,1081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8621,1081" to="9484,2535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19;top:180;width:2861;height:2698">
                  <v:shape id="shape_0" stroked="f" o:allowincell="f" style="position:absolute;left:7019;top:18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4,1699" to="9789,169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2,348" to="8482,287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39;top:162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18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9005</wp:posOffset>
                </wp:positionH>
                <wp:positionV relativeFrom="paragraph">
                  <wp:posOffset>4777740</wp:posOffset>
                </wp:positionV>
                <wp:extent cx="286385" cy="443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FF00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34.9pt;mso-wrap-distance-left:9.05pt;mso-wrap-distance-right:9.05pt;mso-wrap-distance-top:0pt;mso-wrap-distance-bottom:0pt;margin-top:376.2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FF00"/>
                          <w:sz w:val="48"/>
                          <w:szCs w:val="4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1816735" cy="17138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114840" y="480240"/>
                            <a:ext cx="15735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799920"/>
                              <a:ext cx="798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773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.85pt;width:143.05pt;height:134.9pt" coordorigin="7020,97" coordsize="2861,2698">
                <v:group id="shape_0" style="position:absolute;left:7201;top:853;width:2478;height:1259">
                  <v:line id="shape_0" from="7201,2113" to="8458,2113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8461,853" to="8461,2112" stroked="t" o:allowincell="f" style="position:absolute;flip:y">
                    <v:stroke color="lime" weight="38160" joinstyle="miter" endcap="flat"/>
                    <v:fill o:detectmouseclick="t" on="false"/>
                    <w10:wrap type="none"/>
                  </v:line>
                  <v:line id="shape_0" from="8461,853" to="9678,853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20;top:97;width:2861;height:2698">
                  <v:shape id="shape_0" stroked="f" o:allowincell="f" style="position:absolute;left:7020;top:97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616" to="9790,16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265" to="8484,279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53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9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61595</wp:posOffset>
                </wp:positionV>
                <wp:extent cx="1816735" cy="1713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457200" y="252000"/>
                            <a:ext cx="1004040" cy="1370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945000"/>
                              <a:ext cx="1004040" cy="426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08840"/>
                              <a:ext cx="846000" cy="236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" y="520200"/>
                              <a:ext cx="687600" cy="18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236160"/>
                              <a:ext cx="528840" cy="283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" y="0"/>
                              <a:ext cx="528840" cy="236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4.85pt;width:143.05pt;height:134.9pt" coordorigin="-1,97" coordsize="2861,2698">
                <v:group id="shape_0" style="position:absolute;left:719;top:494;width:1580;height:2158">
                  <v:line id="shape_0" from="719,1982" to="2299,2652" stroked="t" o:allowincell="f" style="position:absolute;flip:xy">
                    <v:stroke color="lime" weight="38160" joinstyle="miter" endcap="flat"/>
                    <v:fill o:detectmouseclick="t" on="false"/>
                    <w10:wrap type="none"/>
                  </v:line>
                  <v:line id="shape_0" from="720,1610" to="2051,1981" stroked="t" o:allowincell="f" style="position:absolute;flip:x">
                    <v:stroke color="lime" weight="38160" joinstyle="miter" endcap="flat"/>
                    <v:fill o:detectmouseclick="t" on="false"/>
                    <w10:wrap type="none"/>
                  </v:line>
                  <v:line id="shape_0" from="968,1313" to="2050,1609" stroked="t" o:allowincell="f" style="position:absolute;flip:xy">
                    <v:stroke color="lime" weight="38160" joinstyle="miter" endcap="flat"/>
                    <v:fill o:detectmouseclick="t" on="false"/>
                    <w10:wrap type="none"/>
                  </v:line>
                  <v:line id="shape_0" from="968,866" to="1800,1311" stroked="t" o:allowincell="f" style="position:absolute;flip:x">
                    <v:stroke color="lime" weight="38160" joinstyle="miter" endcap="flat"/>
                    <v:fill o:detectmouseclick="t" on="false"/>
                    <w10:wrap type="none"/>
                  </v:line>
                  <v:line id="shape_0" from="968,494" to="1800,865" stroked="t" o:allowincell="f" style="position:absolute;flip:xy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-1;top:97;width:2861;height:2698">
                  <v:shape id="shape_0" stroked="f" o:allowincell="f" style="position:absolute;left:-1;top:97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1616" to="2769,16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265" to="1462,279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53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9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5365</wp:posOffset>
                </wp:positionH>
                <wp:positionV relativeFrom="paragraph">
                  <wp:posOffset>61595</wp:posOffset>
                </wp:positionV>
                <wp:extent cx="1816735" cy="17138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 rot="5400000">
                            <a:off x="286200" y="399960"/>
                            <a:ext cx="10288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907">
                                <a:moveTo>
                                  <a:pt x="0" y="0"/>
                                </a:moveTo>
                                <a:cubicBezTo>
                                  <a:pt x="177" y="453"/>
                                  <a:pt x="355" y="907"/>
                                  <a:pt x="544" y="907"/>
                                </a:cubicBezTo>
                                <a:cubicBezTo>
                                  <a:pt x="733" y="907"/>
                                  <a:pt x="933" y="453"/>
                                  <a:pt x="113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4.85pt;width:143.05pt;height:134.9pt" coordorigin="3599,97" coordsize="2861,2698">
                <v:shape id="shape_0" coordsize="1134,907" path="m0,0c177,453,355,907,544,907c733,907,933,453,1134,0e" stroked="t" o:allowincell="f" style="position:absolute;left:4050;top:727;width:1619;height:1799;mso-wrap-style:none;v-text-anchor:middle;rotation:90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3599;top:97;width:2861;height:2698">
                  <v:shape id="shape_0" stroked="f" o:allowincell="f" style="position:absolute;left:3599;top:97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4,1616" to="6369,16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2,265" to="5062,279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9;top:153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9;top:9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CnPr/>
                        <wps:spPr>
                          <a:xfrm flipV="1">
                            <a:off x="114840" y="495360"/>
                            <a:ext cx="1487160" cy="915480"/>
                          </a:xfrm>
                          <a:prstGeom prst="curvedConnector5">
                            <a:avLst>
                              <a:gd name="adj1" fmla="val 99975"/>
                              <a:gd name="adj2" fmla="val 49960"/>
                              <a:gd name="adj3" fmla="val 99975"/>
                            </a:avLst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4pt;width:143.05pt;height:134.9pt" coordorigin="7200,168" coordsize="2861,2698">
                <v:shape id="shape_0" stroked="t" o:allowincell="f" style="position:absolute;left:7381;top:948;width:2341;height:1440;flip:y" type="_x0000_t38">
                  <v:stroke color="lime" weight="38160" joinstyle="miter" endcap="flat"/>
                  <v:fill o:detectmouseclick="t" on="false"/>
                  <w10:wrap type="none"/>
                </v:shape>
                <v:group id="shape_0" style="position:absolute;left:7200;top:168;width:2861;height:2698">
                  <v:shape id="shape_0" stroked="f" o:allowincell="f" style="position:absolute;left:7200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55,1687" to="9970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3,336" to="8663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720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0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6520" y="228600"/>
                            <a:ext cx="914400" cy="10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1320" y="0"/>
                              <a:ext cx="34308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71680" cy="80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4pt;width:143.05pt;height:134.9pt" coordorigin="3600,168" coordsize="2861,2698">
                <v:group id="shape_0" style="position:absolute;left:3600;top:168;width:2861;height:2698">
                  <v:shape id="shape_0" stroked="f" o:allowincell="f" style="position:absolute;left:3600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687" to="6370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336" to="5063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1;top:528;width:1439;height:1619">
                  <v:line id="shape_0" from="5581,528" to="6120,2147" stroked="t" o:allowincell="f" style="position:absolute;flip:x">
                    <v:stroke color="lime" weight="38160" joinstyle="miter" endcap="flat"/>
                    <v:fill o:detectmouseclick="t" on="false"/>
                    <w10:wrap type="none"/>
                  </v:line>
                  <v:line id="shape_0" from="4681,888" to="5580,2147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j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320" y="457200"/>
                            <a:ext cx="1371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143.05pt;height:134.9pt" coordorigin="0,168" coordsize="2861,2698">
                <v:group id="shape_0" style="position:absolute;left:0;top:168;width:2861;height:2698">
                  <v:shape id="shape_0" stroked="f" o:allowincell="f" style="position:absolute;left:0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j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,1687" to="2770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3,336" to="1463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1;top:888;width:2159;height:1619">
                  <v:line id="shape_0" from="1441,888" to="2520,2507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361,888" to="1440,2507" stroked="t" o:allowincell="f" style="position:absolute;flip:x">
                    <v:stroke color="lim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816100" cy="17138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713960"/>
                          <a:chOff x="0" y="0"/>
                          <a:chExt cx="1816200" cy="1713960"/>
                        </a:xfrm>
                      </wpg:grpSpPr>
                      <wps:wsp>
                        <wps:cNvSpPr/>
                        <wps:spPr>
                          <a:xfrm>
                            <a:off x="343080" y="198000"/>
                            <a:ext cx="11430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225">
                                <a:moveTo>
                                  <a:pt x="0" y="0"/>
                                </a:moveTo>
                                <a:cubicBezTo>
                                  <a:pt x="215" y="374"/>
                                  <a:pt x="431" y="749"/>
                                  <a:pt x="635" y="953"/>
                                </a:cubicBezTo>
                                <a:cubicBezTo>
                                  <a:pt x="839" y="1157"/>
                                  <a:pt x="1031" y="1191"/>
                                  <a:pt x="1224" y="12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20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48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43pt;height:134.9pt" coordorigin="0,60" coordsize="2860,2698">
                <v:shape id="shape_0" coordsize="1224,1225" path="m0,0c215,374,431,749,635,953c839,1157,1031,1191,1224,1225e" stroked="t" o:allowincell="f" style="position:absolute;left:540;top:372;width:1799;height:2159;mso-wrap-style:none;v-text-anchor:middle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0;top:60;width:2860;height:2698">
                  <v:shape id="shape_0" stroked="f" o:allowincell="f" style="position:absolute;left:0;top:60;width:719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1579" to="2769,157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228" to="1462,275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50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6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816735" cy="17138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343440" y="198000"/>
                            <a:ext cx="91836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295640"/>
                              <a:ext cx="483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480" y="362160"/>
                              <a:ext cx="434880" cy="933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819720" cy="36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pt;width:143.05pt;height:134.9pt" coordorigin="7020,60" coordsize="2861,2698">
                <v:group id="shape_0" style="position:absolute;left:7561;top:372;width:1446;height:2039">
                  <v:line id="shape_0" from="7561,2412" to="8321,2412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8323,942" to="9007,2411" stroked="t" o:allowincell="f" style="position:absolute;flip:y">
                    <v:stroke color="lime" weight="38160" joinstyle="miter" endcap="flat"/>
                    <v:fill o:detectmouseclick="t" on="false"/>
                    <w10:wrap type="none"/>
                  </v:line>
                  <v:line id="shape_0" from="7714,372" to="9004,943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20;top:60;width:2861;height:2698">
                  <v:shape id="shape_0" stroked="f" o:allowincell="f" style="position:absolute;left:7020;top:6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579" to="9790,157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228" to="8484,275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50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6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816735" cy="1713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840" y="457200"/>
                            <a:ext cx="1612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80028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800" cy="773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469800" cy="773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pt;width:143.05pt;height:134.9pt" coordorigin="3600,60" coordsize="2861,2698">
                <v:group id="shape_0" style="position:absolute;left:3600;top:60;width:2861;height:2698">
                  <v:shape id="shape_0" stroked="f" o:allowincell="f" style="position:absolute;left:3600;top:6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579" to="6370,157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228" to="5063,275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50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6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1;top:780;width:2539;height:1260">
                  <v:line id="shape_0" from="4501,2040" to="5580,2040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3781,780" to="4520,1997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5581,780" to="6320,1997" stroked="t" o:allowincell="f" style="position:absolute;flip:x">
                    <v:stroke color="lim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 w:bidi="he-IL"/>
        </w:rPr>
      </w:pPr>
      <w:r>
        <w:rPr>
          <w:bCs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181673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q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572040" y="457200"/>
                            <a:ext cx="11430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907">
                                <a:moveTo>
                                  <a:pt x="0" y="0"/>
                                </a:moveTo>
                                <a:cubicBezTo>
                                  <a:pt x="177" y="453"/>
                                  <a:pt x="355" y="907"/>
                                  <a:pt x="544" y="907"/>
                                </a:cubicBezTo>
                                <a:cubicBezTo>
                                  <a:pt x="733" y="907"/>
                                  <a:pt x="933" y="453"/>
                                  <a:pt x="113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65pt;width:143.05pt;height:134.9pt" coordorigin="3600,133" coordsize="2861,2698">
                <v:group id="shape_0" style="position:absolute;left:3600;top:133;width:2861;height:2698">
                  <v:shape id="shape_0" stroked="f" o:allowincell="f" style="position:absolute;left:3600;top:133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q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652" to="6370,16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301" to="5063,28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134,907" path="m0,0c177,453,355,907,544,907c733,907,933,453,1134,0e" stroked="t" o:allowincell="f" style="position:absolute;left:4501;top:853;width:1799;height:1799;mso-wrap-style:none;v-text-anchor:middle;rotation:180">
                  <v:fill o:detectmouseclick="t" on="false"/>
                  <v:stroke color="lim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1816735" cy="1713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920" y="228600"/>
                            <a:ext cx="1156320" cy="1388880"/>
                          </a:xfrm>
                        </wpg:grpSpPr>
                        <wps:wsp>
                          <wps:cNvSpPr/>
                          <wps:spPr>
                            <a:xfrm>
                              <a:off x="241200" y="430560"/>
                              <a:ext cx="384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430560"/>
                              <a:ext cx="531000" cy="95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0" cy="430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.65pt;width:143.05pt;height:134.9pt" coordorigin="7020,133" coordsize="2861,2698">
                <v:group id="shape_0" style="position:absolute;left:7020;top:133;width:2861;height:2698">
                  <v:shape id="shape_0" stroked="f" o:allowincell="f" style="position:absolute;left:7020;top:133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652" to="9790,16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301" to="8484,28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1;top:493;width:1819;height:2186">
                  <v:line id="shape_0" from="8121,1171" to="8725,1171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8726,1171" to="9561,2679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7741,493" to="8120,1170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816735" cy="17208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20800"/>
                          <a:chOff x="0" y="0"/>
                          <a:chExt cx="1816560" cy="172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2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91440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137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228600"/>
                            <a:ext cx="11430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800"/>
                              <a:ext cx="34308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5pt;width:143.05pt;height:135.45pt" coordorigin="0,133" coordsize="2861,2709">
                <v:group id="shape_0" style="position:absolute;left:0;top:133;width:2861;height:2709">
                  <v:shape id="shape_0" stroked="f" o:allowincell="f" style="position:absolute;left:0;top:133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1,1573" to="2796,157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1,312" to="1441,284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;top:493;width:1799;height:2159">
                  <v:line id="shape_0" from="1081,1573" to="1800,1573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1801,1573" to="2340,2652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541,493" to="1080,1572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30:00Z</dcterms:created>
  <dc:creator>Obchodní akademie Karviná, s</dc:creator>
  <dc:description/>
  <dc:language>en-US</dc:language>
  <cp:lastModifiedBy>Igor</cp:lastModifiedBy>
  <cp:lastPrinted>2014-01-06T19:09:00Z</cp:lastPrinted>
  <dcterms:modified xsi:type="dcterms:W3CDTF">2014-01-06T18:09:00Z</dcterms:modified>
  <cp:revision>3</cp:revision>
  <dc:subject/>
  <dc:title>Příklady na procvičení</dc:title>
</cp:coreProperties>
</file>